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ot n°8 – USID de STRASBOURG – emprises de Strasbourg, Illkirch, Mutzig et Haguena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12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